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09"/>
        <w:gridCol w:w="663"/>
        <w:gridCol w:w="1094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4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69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ροστασία, ανάπτυξη και προβολή της πολιτιστικής κληρονομιάς και των πολιτιστικών υπηρεσ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6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>Ψηφιακό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>Αποθετήριο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>Βιομηχανικής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Cs w:val="22"/>
              </w:rPr>
              <w:t>Ιστορίας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Cs w:val="22"/>
                <w:lang w:val="en-US" w:eastAsia="en-US"/>
              </w:rPr>
              <w:t>5.ii.ΜΕΓ.2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86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14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Υφιστάμενο κτίριο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ind w:left="173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  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ind w:left="31" w:hanging="14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Πιστοποιητικό πληρότητας Ηλεκτρονικής Ταυτότητας κτιρίου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4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5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Βεβαίωση Εναρμόνισης Έργου με τη Βίβλο Ψηφιακού Μετασχηματισμού, η οποία εκδίδεται από τη Διεύθυνση Τομεακών Έργων Δημοσίου Τομέα της Γενικής Γραμματείας Ψηφιακής Διακυβέρνησης και Απλούστευσης Διαδικασιών του Υπουργείου Ψηφιακής Διακυβέρνησ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25-09-25T12:33:00Z</cp:lastPrinted>
  <dcterms:modified xsi:type="dcterms:W3CDTF">2025-09-25T09:45:00Z</dcterms:modified>
  <cp:revision>67</cp:revision>
  <dc:subject/>
  <dc:title>ΠΙΝΑΚΑΣ Δ2</dc:title>
</cp:coreProperties>
</file>